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этап всероссийской олимпиады школьников по экологии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2021/22 уч. г. </w:t>
      </w:r>
      <w:r>
        <w:rPr>
          <w:b/>
        </w:rPr>
        <w:t>10 класс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Ответьте на вопрос и обоснуйте его. За каждый вопрос максимально 5 баллов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чему у водных организмов, обладающих большим количеством жира, быстрее накапливаются ядовитые вещества, чем у подобных организмов, но с меньшим количеством жира?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>Ответ:</w:t>
      </w:r>
      <w:r>
        <w:rPr/>
        <w:t xml:space="preserve"> Чем больше накапливается жира, тем больше накапливается токсичных веществ из окружающей среды в нём, и относительно мало выводится, в результате чего происходит накопление токсикантов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небольшой реке с чистой холодной водой создали пруд. Как Вы думаете, какие организмы, обитатели реки не будут жить в пруду, а какие наоборот, увеличат свою численность?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Реофилы (речные рыбы, приспособленные к условиям проточных, часто холодных водоемов) не будут жить в пруду, а виды-эврибионты останутся и увеличат свою численность. Например, золотой и серебряный караси, сазаны и т. п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Гаметофитная и спорофитная линии (типы жизненных циклов) эволюции высших растений возникли как приспособления к условиям суши, однако у большинства споровых и семенных растений преобладает «спорофитная» линия. В связи, с чем мхи, у которых в жизненном цикле преобладает гаметофит, часто называют «слепой» линией эволюции, т.е. не очень хорошо приспособленной к условиям суши. Верно ли это? Укажите основные приспособления мхов к условиям суши и их значение?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твет:</w:t>
      </w:r>
      <w:r>
        <w:rPr/>
        <w:t xml:space="preserve"> Мхов насчитывается более 25 тыс. видов, это вторая по биоразнообразию группа растений после цветковых, уже только по этой причине нельзя назвать их «слепой» линией эволюции. К приспособлениям мхов относится: 1. развитие гиалиновых клеток (водоносных), которые покрывают тело мхов, имеют открытые поры, поэтому мхи способны всасывать влагу всем телом; 2. клетки склеродермы с вторичной толстой оболочкой и порами, выполняющими механическую, водозапасающую и защитную (покровную) функции; 3. все тело мхов покрыто ризоидами и папилломами – волосками удерживающими и продвигающими влагу вдольтела мхов; 4. у некоторых мхов появляются гидроиды – вытянутые клетки, проводящие воду и лептоиды, проводящие продукты фотосинтеза; 5. для мхов характерен групповой тип роста – дерновина, где побеги мхов расположены близко друг к другу – там удерживается капиллярная влага Значение: 1. поддержание влаги в приземном слое наземных экосистем, где мхи являются доминантами данного яруса; 2. распространение во влажных дерновинах мхов гифов грибов, участвующих в симбиозе с семенными и споровыми растениями; прорастание семян большинства таежных видов (особенно деревьев), как правило, лучше во моховой дерновин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hd w:fill="FFFFFF" w:val="clear"/>
        </w:rPr>
      </w:pPr>
      <w:r>
        <w:rPr>
          <w:shd w:fill="FFFFFF" w:val="clear"/>
        </w:rPr>
        <w:t>Роль грибов в природе трудно переоценить. Одной из важнейших их функций является способность разлагать валежную древесину в лесных сообществах. Объясните, с какими физиологическими особенностями грибов связана такая функция, почему выделяют различные типы гнилей древесины: бурую, белую, смешанную.</w:t>
      </w:r>
    </w:p>
    <w:p>
      <w:pPr>
        <w:pStyle w:val="Normal"/>
        <w:spacing w:lineRule="auto" w:line="360"/>
        <w:ind w:left="180" w:hanging="0"/>
        <w:jc w:val="both"/>
        <w:rPr>
          <w:color w:val="000000"/>
          <w:shd w:fill="FFFFFF" w:val="clear"/>
        </w:rPr>
      </w:pPr>
      <w:r>
        <w:rPr>
          <w:b/>
          <w:shd w:fill="FFFFFF" w:val="clear"/>
        </w:rPr>
        <w:t>Ответ:</w:t>
      </w:r>
      <w:r>
        <w:rPr/>
        <w:t xml:space="preserve"> </w:t>
      </w:r>
      <w:r>
        <w:rPr>
          <w:shd w:fill="FFFFFF" w:val="clear"/>
        </w:rPr>
        <w:t xml:space="preserve">Грибы обладают особым ферментативным аппаратом, способным разрушать химические связи в таких трудноразлагаемых биополимерах, как целлюлоза, гемицеллюлоза и лигнин. В зависимости от комбинации ферментов, в древесине могут разрушаться либо одни, либо другие биополимеры, либо их комбинации, в связи с этим гниль имеет различные физико-химические параметры, в т.ч. цвет и текстуру гниющей древесины и т.д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</w:rPr>
      </w:pPr>
      <w:r>
        <w:rPr/>
        <w:t xml:space="preserve">Большинство влажных тропических и субтропических лесных экосистем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растений в механизме лесовозобновления. </w:t>
      </w:r>
    </w:p>
    <w:p>
      <w:pPr>
        <w:pStyle w:val="Normal"/>
        <w:spacing w:lineRule="auto" w:line="360"/>
        <w:ind w:left="180" w:hanging="0"/>
        <w:jc w:val="both"/>
        <w:rPr/>
      </w:pPr>
      <w:r>
        <w:rPr>
          <w:b/>
        </w:rPr>
        <w:t>Ответ:</w:t>
      </w:r>
      <w:r>
        <w:rPr/>
        <w:t xml:space="preserve"> Из-за сильного затенения напочвенного покрова травянистые многолетники часто представлены эпифитами, растущими на ветвях или развилках ветвей, к ним относятся некоторые папоротники, орхидеи и т.д., они формируют крупные розетки листьев, в которых кроме дождевой воды, скапливаются остатки листьев, веточки, плоды и семена деревьев. Это приводит к утяжелению ветвей, к их механической поломке, нарушению кроны дерева и, соответственно, осветлению полога из крон. Формирование «открытых окон» в кроне, способствует поступлению света, лучшему прорастанию семян и возобновлению подроста деревьев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hd w:fill="FFFFFF" w:val="clear"/>
        </w:rPr>
      </w:pPr>
      <w:r>
        <w:rPr>
          <w:color w:val="000000"/>
        </w:rPr>
        <w:t>Биоразнообразие в лесных экосистемах распределяется крайне неравномерно, что связано с множеством факторов. Пожалуйста, укажите, где и по какой причине плотность различных видов на единицу объема лесной экосистемы наибольшая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iCs/>
          <w:color w:val="000000"/>
        </w:rPr>
        <w:t>Ответ:</w:t>
      </w:r>
      <w:r>
        <w:rPr>
          <w:iCs/>
          <w:color w:val="000000"/>
        </w:rPr>
        <w:t xml:space="preserve"> Наибольшее разнообразие и, соответственно, количество трофической связей, выше в лесной подстилке. Подстилка играет особую роль в почвообразовательном процессе, поскольку здесь сосредоточено наибольшее количество мертвой массы (мортмассы). Свободное органическое вещество привлекает различные группы организмов, будь то бактерии, простейшие, грибы, растения, различные беспозвоночные животные и позвоночные животные (особенно энтомофаги), которые всячески взаимодействуют друг с другом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iCs/>
          <w:color w:val="000000"/>
        </w:rPr>
        <w:t>Использование традиционных источников энергии, таких как уголь, торф, нефть связано с проблемами изменения климата. Каким образом? Какие современные международные соглашения имеются?</w:t>
      </w:r>
    </w:p>
    <w:p>
      <w:pPr>
        <w:pStyle w:val="Style15"/>
        <w:shd w:fill="FFFFFF" w:val="clear"/>
        <w:spacing w:lineRule="auto" w:line="360" w:before="0" w:after="0"/>
        <w:ind w:left="180" w:hanging="0"/>
        <w:jc w:val="both"/>
        <w:rPr/>
      </w:pPr>
      <w:r>
        <w:rPr>
          <w:b/>
          <w:iCs/>
          <w:color w:val="000000"/>
        </w:rPr>
        <w:t xml:space="preserve">Ответ: </w:t>
      </w:r>
      <w:r>
        <w:rPr>
          <w:iCs/>
          <w:color w:val="000000"/>
        </w:rPr>
        <w:t xml:space="preserve">Согласно современным представлениям, в процессе использования угля, торфа, нефти вся энергетика основана на сжигании ископаемого топлива, при этом в атмосферу выделяется большое количество углекислого газа, что вызывает парниковый эффект и способствует разболансированию климата. В настоящее время давно вступило в силу Парижское соглашение по климату (2015) и прошел самет в Глазго (2021) по проблемам выбросов парниковых газов в атмосферу – международные соглашения призывают сократить или стабилизировать выбросы парниковых газов. </w:t>
      </w:r>
    </w:p>
    <w:p>
      <w:pPr>
        <w:pStyle w:val="Style15"/>
        <w:shd w:fill="FFFFFF" w:val="clear"/>
        <w:spacing w:lineRule="auto" w:line="360" w:before="0" w:after="0"/>
        <w:ind w:left="180" w:firstLine="528"/>
        <w:jc w:val="both"/>
        <w:rPr>
          <w:iCs/>
          <w:color w:val="000000"/>
        </w:rPr>
      </w:pPr>
      <w:r>
        <w:rPr>
          <w:iCs/>
          <w:color w:val="000000"/>
        </w:rPr>
        <w:t>8.</w:t>
      </w:r>
      <w:r>
        <w:rPr/>
        <w:t xml:space="preserve"> Международный коллектив ученых дендрохронологов опубликовал резуль</w:t>
      </w:r>
      <w:bookmarkStart w:id="0" w:name="_GoBack"/>
      <w:bookmarkEnd w:id="0"/>
      <w:r>
        <w:rPr/>
        <w:t>таты исследования, согласно которому в 6-8 веках нашей эры в Евразии наблюдалось столетнее резкое похолодание. В результате изучения годичных колец деревьев произрастающих в горах удалось получить климатическую летопись за период с 395 года н.э. Как оказалось, 540-е годы были самым холодным десятилетием. Холодный климат, вызвавший длительные неурожаи, голод, эпидемии, мог стать одним из факторов масштабных социальных потрясений. Выберите правильный ответ и обоснуйте его. Причиной такого резкого похолодания могло служить:</w:t>
      </w:r>
    </w:p>
    <w:p>
      <w:pPr>
        <w:pStyle w:val="Normal"/>
        <w:spacing w:lineRule="auto" w:line="360"/>
        <w:ind w:left="180" w:hanging="0"/>
        <w:jc w:val="both"/>
        <w:rPr>
          <w:i/>
          <w:i/>
          <w:iCs/>
        </w:rPr>
      </w:pPr>
      <w:r>
        <w:rPr>
          <w:i/>
          <w:iCs/>
        </w:rPr>
        <w:t>А) последствия возрастающего антропогенного влияния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Б) серия мощных извержений вулкана в экваториальной зоне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В) промышленная революция, связанная со сжиганием дров и угля;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Г) падение крупного метеорита. </w:t>
      </w:r>
    </w:p>
    <w:p>
      <w:pPr>
        <w:pStyle w:val="Normal"/>
        <w:spacing w:lineRule="auto" w:line="360"/>
        <w:jc w:val="both"/>
        <w:rPr/>
      </w:pPr>
      <w:r>
        <w:rPr>
          <w:b/>
          <w:iCs/>
        </w:rPr>
        <w:t xml:space="preserve">Ответ: </w:t>
      </w:r>
      <w:r>
        <w:rPr/>
        <w:t xml:space="preserve">Правильный ответ </w:t>
      </w:r>
      <w:r>
        <w:rPr>
          <w:b/>
        </w:rPr>
        <w:t>Б).</w:t>
      </w:r>
      <w:r>
        <w:rPr/>
        <w:t xml:space="preserve"> В 540-е годы произошло мощное извержение известного вулкана Кракатау, который расположен рядом с экватором. В результате извержения в атмосферу и стратосферу попало огромное количество пепла, тем самым уменьшилось поступление солнечной радиации на поверхность земли на несколько десятилетий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Максимальное количество баллов 40, по 5 баллов за каждый из 8 предложенных вопросов.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02:00Z</dcterms:created>
  <dc:creator>User</dc:creator>
  <dc:description/>
  <cp:keywords/>
  <dc:language>en-US</dc:language>
  <cp:lastModifiedBy>Губеева Светлана Кузьминична</cp:lastModifiedBy>
  <dcterms:modified xsi:type="dcterms:W3CDTF">2021-11-19T10:56:00Z</dcterms:modified>
  <cp:revision>14</cp:revision>
  <dc:subject/>
  <dc:title/>
</cp:coreProperties>
</file>